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ind w:left="5760" w:hanging="0"/>
        <w:jc w:val="center"/>
        <w:rPr>
          <w:b/>
          <w:b/>
          <w:sz w:val="28"/>
          <w:szCs w:val="28"/>
        </w:rPr>
      </w:pPr>
      <w:r>
        <w:rPr>
          <w:spacing w:val="-12"/>
          <w:sz w:val="28"/>
          <w:szCs w:val="28"/>
        </w:rPr>
        <w:t>от  30.10.2020г.   № 2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храна и сохранение объектов культурного наследия, расположенных на территории Курчанского сельского поселения Темрюкского района» на 2019-2021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7796"/>
      </w:tblGrid>
      <w:tr>
        <w:trPr>
          <w:trHeight w:val="225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Наименование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храна и сохранение объектов культурного наследия, расположенных на территории Курчанского сельского поселения Темрюкского района на 2019-2021 годы (далее –Программа)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Заказчик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Координатор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чальник отдела по вопросам управления муниципальной собственностью администрации Курчанского сельского поселения Темрюкского райо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Исполнитель мероприятий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65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Цели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хранение объектов культурного наследия; государственная охрана объектов культурного наследия; популяризация объектов культурного наследия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Задачи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9"/>
              <w:jc w:val="both"/>
              <w:rPr/>
            </w:pPr>
            <w:r>
              <w:rPr/>
              <w:t>- обеспечение сохранности объектов культурного наследия; предотвращения повреждения, разрушения или уничтожения, изменения облика и интерьера, нарушения установленного порядка использования, перемещения и предотвращения других действий, могущих причинить вред объектам культурного наследия; совершенствование системы государственного учёта объектов культурного наследия; информационно-разъяснительная работа среди населения.</w:t>
            </w:r>
          </w:p>
          <w:p>
            <w:pPr>
              <w:pStyle w:val="Normal"/>
              <w:autoSpaceDE w:val="false"/>
              <w:ind w:firstLine="39"/>
              <w:jc w:val="both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целях обеспечение государственной охраны объектов культурного наследия регионального и местного (муниципального) значения, находящихся на территории Курчанского сельского поселения Темрюкского района:</w:t>
            </w:r>
          </w:p>
          <w:p>
            <w:pPr>
              <w:pStyle w:val="Normal"/>
              <w:jc w:val="both"/>
              <w:rPr/>
            </w:pPr>
            <w:r>
              <w:rPr/>
              <w:t>- ремонт объектов культурного наследия (памятников военной истории);</w:t>
            </w:r>
          </w:p>
          <w:p>
            <w:pPr>
              <w:pStyle w:val="Normal"/>
              <w:jc w:val="both"/>
              <w:rPr/>
            </w:pPr>
            <w:r>
              <w:rPr/>
              <w:t>- изготовление информационных табличе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- 2021 год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ъем финансирования Программы составляет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/>
              </w:rPr>
              <w:t>1 854,8 тыс. руб.</w:t>
            </w:r>
            <w:r>
              <w:rPr>
                <w:rFonts w:cs="Times New Roman" w:ascii="Times New Roman" w:hAnsi="Times New Roman"/>
              </w:rPr>
              <w:t>, а именно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 г. – 99,9 тыс. руб</w:t>
            </w:r>
            <w:r>
              <w:rPr>
                <w:rFonts w:cs="Times New Roman" w:ascii="Times New Roman" w:hAnsi="Times New Roman"/>
              </w:rPr>
              <w:t>. – за счет средств бюджета Курч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2020 г. – 766,0 тыс. руб. - </w:t>
            </w:r>
            <w:r>
              <w:rPr>
                <w:rFonts w:cs="Times New Roman" w:ascii="Times New Roman" w:hAnsi="Times New Roman"/>
              </w:rPr>
              <w:t>за счет средств бюджета Курч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021 г. – 988,9 тыс. руб. в том числ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 счет средств бюджета Курчанского сельского поселения Темрюкского района – 100,0 тыс.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 счет средств краевого бюджета – 888,9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 xml:space="preserve"> </w:t>
            </w:r>
          </w:p>
        </w:tc>
      </w:tr>
      <w:tr>
        <w:trPr>
          <w:trHeight w:val="841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Характеристика текущего состояния объектов культур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следия Курчанского сельского поселения Темрюк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Краснодарского кра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Объекты культурного наследия, расположенные на территории Курчанского сельского поселения Темрюкского района Краснодарского края, являются важнейшим фактором сохранения российской культурной самобытности, формирования общественного сознания и целостной системы духовных ценностей, влияющих на все сферы государственной и общественной жизни, гармоничного развития личности, повышения привлекательности Краснодарского края как культурного и туристского центра Северного Кавказа Российской Феде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на территории Курчанского сельского поселения располагается 10 объектов культурного наследия (без учета памятников археологии), которые включены в государственный список памятников истории и культуры и стоят на государственной охране согласно действующему законодательству. 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В настоящий момент на государственном учете и охране в Темрюкском районе состоит 1167 памятников археологии, в том числе в Курчанском сельском поселении Темрюкского района их насчитывается 104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сокая хозяйственная освоенность территории Курчанского сельского поселения Темрюкского района Краснодарского края, нахождение большинства памятников в границах населенных пунктов, создают высокую антропогенную нагрузку на объекты культурного наследия, повышают опасность повреждения и уничтожения памятника и связанной с ним исторической среды, приводят к искажению восприятия внешнего облика объектов культурного наследия и, как следствие, к снижению туристской привлекательности Курчанского сельского поселения Темрюкского района Краснодарского кра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блемы связано, в первую очередь, с установлением границ территорий объектов культурного наследия, разработкой и утверждением проектов зон охраны объектов культурного наследия, требований к режимам использования земель и градостроительных регламентов в границах данных зон, определением предмета охраны памятника. Необходимо также проведение государственной историко-культурной экспертизы выявленных объектов культурного наследия с целью определения категории их историко- культурного значения и регистрации в едином государственном реестре объектов культурного наследия (памятников истории и культуры) народов Российской Федерации (далее реестр). Определение категории историко-культурного значения выявленных памятников истории и культуры позволит распределить полномочия по их государственной охране между Российской Федерацией, Краснодарским краем. Как субъектом Федерации и органами местного самоуправления и будет способствовать улучшению сохранности объектов культурного наслед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финансирование сохранения, популяризации и государственной охраны объектов культурного наследия в последние десятилетия отрицательно сказалось на сохранности памятников истории и культуры. Отсутствие документации, предусмотренной законодательством о государственной охране объектов культурного наследия (памятников истории и культуры) ведет к повреждению и уничтожению памятников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сфере сохранения, популяризации и государственной охраны объектов культурного наследия, расположенных на территории Курчанского сельского поселения Темрюкского района Краснодарского края, существуют проблемы, решить которые можно только программными методами</w:t>
      </w:r>
      <w:r>
        <w:rPr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будут способствовать повышению качества и доступности услуг в сфере культуры и созданию условий для сохранения, популяризации, обеспечения государственной охраны объектов культурного наслед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 риском в реализации Программы является уменьшение средств местного бюджета, предусмотренных на ее реализацию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Программы могут возникнуть также риски, связанные с изменениями в законодательстве Российской Федерации и Краснодарского края, приоритетов государственной политики Российской Феде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 обеспечить объекты культурного наследия необходимой документацией, позволяющей эффективно осуществлять работу по учету, сохранению и государственной охране объектов культурного наследия, что будет способствовать повышению качества и доступности услуг в сфере культуры и созданию условий для сохранения, популяризации, обеспечения государственной охраны культурного наследия област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993" w:hanging="0"/>
        <w:jc w:val="center"/>
        <w:rPr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Цели, задачи, сроки и этапы реализации Программы</w:t>
      </w:r>
    </w:p>
    <w:p>
      <w:pPr>
        <w:pStyle w:val="Heading1"/>
        <w:ind w:left="360"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программы состоят в осуществлении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хранения объектов культурного наслед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ой охрана объектов культурного наслед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пуляризации объектов культурного наслед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охранности объектов культурного наслед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едотвращения повреждения, разрушения или уничтожения, изменения облика и интерьера, нарушения установленного порядка использования, перемещения и предотвращения других действий, могущих причинить вред объектам культурного наслед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вершенствование системы государственного учёта объектов культурного наследия; </w:t>
      </w:r>
    </w:p>
    <w:p>
      <w:pPr>
        <w:pStyle w:val="ConsPlusNormal"/>
        <w:widowControl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-разъяснительная работа среди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ы - 2019-2021годы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sz w:val="28"/>
          <w:szCs w:val="28"/>
        </w:rPr>
        <w:t>Перечень основных мероприятий Программы с указанием объемов финансирования представлены приложении.</w:t>
      </w:r>
    </w:p>
    <w:p>
      <w:pPr>
        <w:pStyle w:val="Heading1"/>
        <w:ind w:left="0" w:right="-1"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0" w:right="-1" w:firstLine="851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>. Обоснование ресурсного обеспечения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Курч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потребность в денежных средствах на реализацию программных мероприятий в 2019-2021 годах составляет 1 854,8 тыс. руб., а именно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г - 99,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г - 766,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г – 988,9 тыс. руб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ая эффективность Программы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0" w:name="sub_105"/>
      <w:bookmarkEnd w:id="0"/>
      <w:r>
        <w:rPr>
          <w:sz w:val="28"/>
          <w:szCs w:val="28"/>
        </w:rPr>
        <w:t>- обеспечение соблюдения требований действующего законодательства в сфере сохранения и государственной охране объектов культурного наследия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объектов культурного наследия необходимой документацией, позволяющей эффективно осуществлять работу по учету, объектов культурного наследия;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овышение качества и доступности услуг в сфере культуры и созданию условий для сохранения, популяризации, обеспечения государственной охраны культурного наследия.</w:t>
      </w:r>
    </w:p>
    <w:p>
      <w:pPr>
        <w:pStyle w:val="Normal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bookmarkStart w:id="1" w:name="sub_105"/>
      <w:bookmarkEnd w:id="1"/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3119"/>
        <w:gridCol w:w="2354"/>
        <w:gridCol w:w="1124"/>
        <w:gridCol w:w="1134"/>
        <w:gridCol w:w="1134"/>
      </w:tblGrid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монт памятников истори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готовление информационных табличек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ставление сметной документации и проведение строительного контрол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емонт памятника «Братская могила 837 Советских воинов…., гос. номер 3516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ConsPlusNormal"/>
        <w:widowControl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                                                      О.П.Мацак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635" r="1270" b="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320" cy="174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37.95pt;margin-top:0.05pt;width:5.95pt;height:13.7pt;mso-wrap-style:none;v-text-anchor:middle;mso-position-horizontal:center;mso-position-horizontal-relative:margin" type="_x0000_t202"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Style15">
    <w:name w:val="Текст концевой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Dell</cp:lastModifiedBy>
  <cp:lastPrinted>2020-06-25T09:21:00Z</cp:lastPrinted>
  <dcterms:modified xsi:type="dcterms:W3CDTF">2020-11-05T13:01:00Z</dcterms:modified>
  <cp:revision>26</cp:revision>
  <dc:subject/>
  <dc:title>Приложение к Постановлению</dc:title>
</cp:coreProperties>
</file>